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4-я Северная – улицы Тушемлинской – по границе территориальной зоны П5 – улицы 3-я Северная – улицы 2-я Восточна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400023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4-я Северная – улицы Тушемлинской – по границе территориальной зоны П5 – улицы 3-я Северная – улицы 2-я Восточная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Егоро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Н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752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9-09T11:03:00Z</cp:lastPrinted>
  <dcterms:modified xsi:type="dcterms:W3CDTF">2024-06-20T13:42:00Z</dcterms:modified>
  <cp:revision>23</cp:revision>
  <dc:subject/>
  <dc:title>Сопроводительное письмо</dc:title>
</cp:coreProperties>
</file>